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065</wp:posOffset>
                </wp:positionH>
                <wp:positionV relativeFrom="paragraph">
                  <wp:posOffset>-6985</wp:posOffset>
                </wp:positionV>
                <wp:extent cx="1194435" cy="515620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5156280"/>
                          <a:chOff x="0" y="0"/>
                          <a:chExt cx="1194480" cy="5156280"/>
                        </a:xfrm>
                      </wpg:grpSpPr>
                      <wps:wsp>
                        <wps:cNvSpPr/>
                        <wps:spPr>
                          <a:xfrm>
                            <a:off x="278640" y="0"/>
                            <a:ext cx="888840" cy="51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01800"/>
                            <a:ext cx="6602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6920" y="488880"/>
                            <a:ext cx="10292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　鑑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7680" y="1911240"/>
                            <a:ext cx="102924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氏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35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53760" y="3803400"/>
                            <a:ext cx="21722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年　　月　　日生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8000" y="2558880"/>
                            <a:ext cx="34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45pt;margin-top:-0.55pt;width:171.05pt;height:406pt" coordorigin="7989,-11" coordsize="3421,8120">
                <v:rect id="shape_0" fillcolor="white" stroked="t" o:allowincell="f" style="position:absolute;left:9458;top:-11;width:1399;height:8119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rect>
                <v:rect id="shape_0" fillcolor="white" stroked="t" o:allowincell="f" style="position:absolute;left:9658;top:1409;width:1039;height:1039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30;top:759;width:1620;height:80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　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2999;width:1620;height:1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氏　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35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生年月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5979;width:3420;height:80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年　　月　　日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9;top:4019;width:540;height:880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165</wp:posOffset>
                </wp:positionH>
                <wp:positionV relativeFrom="paragraph">
                  <wp:posOffset>-6985</wp:posOffset>
                </wp:positionV>
                <wp:extent cx="1194435" cy="515620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5156280"/>
                          <a:chOff x="0" y="0"/>
                          <a:chExt cx="1194480" cy="5156280"/>
                        </a:xfrm>
                      </wpg:grpSpPr>
                      <wps:wsp>
                        <wps:cNvSpPr/>
                        <wps:spPr>
                          <a:xfrm>
                            <a:off x="278640" y="0"/>
                            <a:ext cx="888840" cy="51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01800"/>
                            <a:ext cx="66024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6920" y="488880"/>
                            <a:ext cx="10292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　鑑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7680" y="1911240"/>
                            <a:ext cx="102924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務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10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氏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35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53760" y="3803400"/>
                            <a:ext cx="21722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年　　月　　日生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8000" y="2558880"/>
                            <a:ext cx="34344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4pt;margin-top:-0.55pt;width:171.05pt;height:406pt" coordorigin="10048,-11" coordsize="3421,8120">
                <v:rect id="shape_0" fillcolor="white" stroked="t" o:allowincell="f" style="position:absolute;left:11518;top:-11;width:1399;height:8119;mso-wrap-style:none;v-text-anchor:middle">
                  <v:fill o:detectmouseclick="t" type="solid" color2="black"/>
                  <v:stroke color="black" weight="3240" dashstyle="shortdot" joinstyle="miter" endcap="round"/>
                  <w10:wrap type="none"/>
                </v:rect>
                <v:rect id="shape_0" fillcolor="white" stroked="t" o:allowincell="f" style="position:absolute;left:11718;top:1409;width:1039;height:1039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rect>
                <v:shape id="shape_0" stroked="f" o:allowincell="f" style="position:absolute;left:11390;top:759;width:1620;height:80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　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9;top:2999;width:1620;height:1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事務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10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氏　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0"/>
                            <w:spacing w:val="35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生年月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5979;width:3420;height:80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年　　月　　日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9;top:4019;width:540;height:880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43:00Z</dcterms:created>
  <dc:creator>静岡県土地家屋調査士会</dc:creator>
  <dc:description/>
  <cp:keywords/>
  <dc:language>en-US</dc:language>
  <cp:lastModifiedBy>TyousasiKai2</cp:lastModifiedBy>
  <cp:lastPrinted>2013-12-20T09:20:00Z</cp:lastPrinted>
  <dcterms:modified xsi:type="dcterms:W3CDTF">2020-02-19T07:43:00Z</dcterms:modified>
  <cp:revision>2</cp:revision>
  <dc:subject/>
  <dc:title/>
</cp:coreProperties>
</file>